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арий йылме да литератур дене олимпиаде паша-вла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1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ылаже – 102 балл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ашалан 180 минут пуалтеш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Мо тугай литературный йылме?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о тугай фонетике? Пример-влак дене пеҥгыдемдыз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Литературный йылмын стильже-влакым палемдыза да кушто кучылталтмыштым ончыктыза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/>
      </w:pPr>
      <w:r>
        <w:rPr>
          <w:sz w:val="28"/>
          <w:szCs w:val="28"/>
        </w:rPr>
        <w:t>(5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огай деепричастий-влак лица дене вашталтын кертыт? Пример дене пеҥгыдемдыза.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/>
      </w:pPr>
      <w:r>
        <w:rPr>
          <w:sz w:val="28"/>
          <w:szCs w:val="28"/>
        </w:rPr>
        <w:t>(3 бал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о вариантысе вашмут чын?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ве нуно (1) таҥасен (2) икте-весым эрталтен (3) нур аркаште мунчалтат (4) кумыл нӧлтын мутлан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2, 3, 4-ше цифр олмыш запятойым шындыман, икгай член-влакым ойырен шога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, 2, 3, 4-ше цифр олмыш запятойым шындыман, ойыралтше умландарыше членым да икгай член-влакым ойыра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) 1, 2, 3, 4-ше</w:t>
      </w:r>
      <w:r>
        <w:rPr/>
        <w:t xml:space="preserve"> </w:t>
      </w:r>
      <w:r>
        <w:rPr>
          <w:sz w:val="28"/>
          <w:szCs w:val="28"/>
        </w:rPr>
        <w:t>цифр олмыш запятойым шындыман, икгай член-влакым ойыра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пятой нигуштат огеш кӱ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л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495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лемдыме шомакыште мут ыштыше мыняр суффикс уло? Могай?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ырык годым ӱдыр-влакын каче верч </w:t>
      </w:r>
      <w:r>
        <w:rPr>
          <w:b/>
          <w:i/>
          <w:sz w:val="28"/>
          <w:szCs w:val="28"/>
        </w:rPr>
        <w:t>йокрокланымаш</w:t>
      </w:r>
      <w:r>
        <w:rPr>
          <w:i/>
          <w:sz w:val="28"/>
          <w:szCs w:val="28"/>
        </w:rPr>
        <w:t xml:space="preserve"> кажныжынат лиеш, очыни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к суффикс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к суффикс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В) кум суффикс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ктат уке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rFonts w:eastAsia="Calibri" w:cs="Mari-Time Roman;Times New Roman" w:ascii="Mari-Time Roman;Times New Roman" w:hAnsi="Mari-Time Roman;Times New Roman"/>
          <w:b/>
          <w:sz w:val="28"/>
          <w:szCs w:val="28"/>
        </w:rPr>
        <w:t>Ойлончо-влакым (предложений-влакым) синтаксически лончылыза.</w:t>
      </w:r>
    </w:p>
    <w:p>
      <w:pPr>
        <w:pStyle w:val="Normal"/>
        <w:ind w:firstLine="709"/>
        <w:jc w:val="both"/>
        <w:rPr>
          <w:rFonts w:ascii="Mari-Time Roman;Times New Roman" w:hAnsi="Mari-Time Roman;Times New Roman" w:eastAsia="Calibri" w:cs="Mari-Time Roman;Times New Roman"/>
          <w:i/>
          <w:i/>
          <w:sz w:val="28"/>
          <w:szCs w:val="28"/>
        </w:rPr>
      </w:pPr>
      <w:r>
        <w:rPr>
          <w:rFonts w:eastAsia="Calibri" w:cs="Mari-Time Roman;Times New Roman" w:ascii="Mari-Time Roman;Times New Roman" w:hAnsi="Mari-Time Roman;Times New Roman"/>
          <w:i/>
          <w:sz w:val="28"/>
          <w:szCs w:val="28"/>
        </w:rPr>
        <w:t>–</w:t>
      </w:r>
      <w:r>
        <w:rPr>
          <w:rFonts w:eastAsia="Mari-Time Roman;Times New Roman" w:cs="Mari-Time Roman;Times New Roman" w:ascii="Mari-Time Roman;Times New Roman" w:hAnsi="Mari-Time Roman;Times New Roman"/>
          <w:i/>
          <w:sz w:val="28"/>
          <w:szCs w:val="28"/>
        </w:rPr>
        <w:t xml:space="preserve"> </w:t>
      </w:r>
      <w:r>
        <w:rPr>
          <w:rFonts w:eastAsia="Calibri" w:cs="Mari-Time Roman;Times New Roman" w:ascii="Mari-Time Roman;Times New Roman" w:hAnsi="Mari-Time Roman;Times New Roman"/>
          <w:i/>
          <w:sz w:val="28"/>
          <w:szCs w:val="28"/>
        </w:rPr>
        <w:t>Пиалан улат, уныкам. Йомак чондаем ярсенжак огыл, эше иктым верештым. Але марте нигунам нигєлан каласкален омыл. (В. Исенеков.)</w:t>
      </w:r>
    </w:p>
    <w:p>
      <w:pPr>
        <w:pStyle w:val="Normal"/>
        <w:ind w:firstLine="709"/>
        <w:jc w:val="right"/>
        <w:rPr>
          <w:rFonts w:ascii="Mari-Time Roman;Times New Roman" w:hAnsi="Mari-Time Roman;Times New Roman" w:eastAsia="Calibri" w:cs="Mari-Time Roman;Times New Roman"/>
          <w:sz w:val="28"/>
          <w:szCs w:val="28"/>
        </w:rPr>
      </w:pPr>
      <w:r>
        <w:rPr>
          <w:rFonts w:eastAsia="Calibri" w:cs="Mari-Time Roman;Times New Roman" w:ascii="Mari-Time Roman;Times New Roman" w:hAnsi="Mari-Time Roman;Times New Roman"/>
          <w:sz w:val="28"/>
          <w:szCs w:val="28"/>
        </w:rPr>
        <w:t>(10 б</w:t>
      </w:r>
      <w:r>
        <w:rPr>
          <w:sz w:val="28"/>
          <w:szCs w:val="28"/>
        </w:rPr>
        <w:t>алл)</w:t>
      </w:r>
    </w:p>
    <w:p>
      <w:pPr>
        <w:pStyle w:val="Normal"/>
        <w:tabs>
          <w:tab w:val="clear" w:pos="708"/>
          <w:tab w:val="left" w:pos="3495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 Падеж дене вашталтен возыза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пӧртда,  мо-гын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лл)</w:t>
      </w:r>
    </w:p>
    <w:p>
      <w:pPr>
        <w:pStyle w:val="Normal"/>
        <w:tabs>
          <w:tab w:val="clear" w:pos="708"/>
          <w:tab w:val="left" w:pos="3495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Ача-ава дене кылдалтше вич калыкмутым возыза. </w:t>
      </w:r>
    </w:p>
    <w:p>
      <w:pPr>
        <w:pStyle w:val="Normal"/>
        <w:tabs>
          <w:tab w:val="clear" w:pos="708"/>
          <w:tab w:val="left" w:pos="3495" w:leader="none"/>
        </w:tabs>
        <w:ind w:left="1699" w:hanging="0"/>
        <w:jc w:val="right"/>
        <w:rPr>
          <w:sz w:val="28"/>
          <w:szCs w:val="28"/>
        </w:rPr>
      </w:pPr>
      <w:r>
        <w:rPr>
          <w:sz w:val="28"/>
          <w:szCs w:val="28"/>
        </w:rPr>
        <w:t>(5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/>
        <w:t xml:space="preserve"> </w:t>
      </w:r>
      <w:r>
        <w:rPr>
          <w:b/>
          <w:sz w:val="28"/>
          <w:szCs w:val="28"/>
        </w:rPr>
        <w:t>«Кодын эрелан шарнаш» темылан кӱчык сочиненийым возыза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 балл: содержанийым почын пуымылан – 5 балл, йоҥылыш деч посна возымылан – 5 балл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 Марий литературын классикше-влакым, нунын романышт-влакым палемдыза</w:t>
      </w:r>
      <w:r>
        <w:rPr>
          <w:sz w:val="28"/>
          <w:szCs w:val="28"/>
        </w:rPr>
        <w:t>. (8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«Акпатыр» оперлан либреттом да семым кö-влак возены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 балл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. Произведений-влакын жанрыштым палемдыза, авторыштым возыза.</w:t>
      </w:r>
      <w:r>
        <w:rPr>
          <w:sz w:val="28"/>
          <w:szCs w:val="28"/>
        </w:rPr>
        <w:t xml:space="preserve"> (6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етю», «Вӱдшö келге, серже тура», «Пöрт», «Андрий Толкын», «Кугезе мланде», «Öрмöк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. Могай произведений гыч тиде ужаш? Кö авторжо? Могай герой ойла?</w:t>
      </w:r>
      <w:r>
        <w:rPr>
          <w:sz w:val="28"/>
          <w:szCs w:val="28"/>
        </w:rPr>
        <w:t xml:space="preserve"> (3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ыгай самырык, пычкемыш ӱдыр шкенжым кӱртньылаш эрыкым пуэн  огыл, а мый, пöръеҥ, интеллигент, шкемым шинчырлаш эрыкым пуэнам…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5. Умылтарымашым пуыза: композиций, сюжет, олицетворений, метафор, трилогий.</w:t>
      </w:r>
      <w:r>
        <w:rPr>
          <w:sz w:val="28"/>
          <w:szCs w:val="28"/>
        </w:rPr>
        <w:t xml:space="preserve"> (5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6. Могай произведений гыч пуымо ужаш? Жанрже могай? Кö тудым возен?</w:t>
      </w:r>
      <w:r>
        <w:rPr>
          <w:sz w:val="28"/>
          <w:szCs w:val="28"/>
        </w:rPr>
        <w:t xml:space="preserve"> (3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ö пала, молан шоҥгемме годым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везе жап эре ушеш возеш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ч шукерте тудо модын кодын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лгыдыла корно öрдыжеш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7. Паша нерген 5 калыкмутым возыза. </w:t>
      </w:r>
      <w:r>
        <w:rPr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8. Марий комсомол Олык Ипай лӱмеш кугыжаныш премий дене палемдалтше марий поэт ден писатель-влакын лӱмыштым возыза. </w:t>
        <w:br/>
      </w:r>
      <w:r>
        <w:rPr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9. Ойсавыртыш-влакым могай произведений гыч налме? Произведенийын лӱмжым да авторжым палемдыза.</w:t>
      </w:r>
      <w:r>
        <w:rPr>
          <w:sz w:val="28"/>
          <w:szCs w:val="28"/>
        </w:rPr>
        <w:t xml:space="preserve"> (6 бал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Ава шӱм шочшо пелен, тудо нигунамат шойыштын ок керт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ире вӱташте шорыклан илыш огыл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ӱрымӧ кинде-шинчал пӱйым пудыртен пура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 Тичмаш сочиненийым возыза: «Мыйын йöратыме литератур героем». </w:t>
      </w: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"/>
      <w:lvlJc w:val="left"/>
      <w:pPr>
        <w:tabs>
          <w:tab w:val="num" w:pos="0"/>
        </w:tabs>
        <w:ind w:left="85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20-11-03T11:15:00Z</cp:lastPrinted>
  <dcterms:modified xsi:type="dcterms:W3CDTF">2020-11-09T10:02:00Z</dcterms:modified>
  <cp:revision>64</cp:revision>
  <dc:subject/>
  <dc:title>                           Марий йылме дене олимпиаде</dc:title>
</cp:coreProperties>
</file>